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ll B – Requires a High concentration of the Bicoid protein to become the head &amp; must be in direct contact with E &amp; G. Will contain the eyes and develop antenn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G -  Requires a High concentration of the Bicoid protein to become the head &amp; must be below B but not in contact with any other cell. Becomes the 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E - Requires a High concentration of the Bicoid protein to become the head, must be in direct contact with B &amp;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K - Requires a medium concentration of the Bicoid protein to become the Thorax, must be in direct contact with E, A, &amp; I. Will develop the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A - Requires a medium concentration of the Bicoid protein to become the Thorax, must be in direct contact with K, I, &amp; C. Will develop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I - Requires a medium concentration of the Bicoid protein to become the Thorax, must be in direct contact with K, A &amp; C. Will develop into most of the vital organs (heart, stomach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C - Requires a low concentration of the Bicoid protein to become the Abdomen, must be in direct contact with I, A. &amp; J. Will develop breathing p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J – Requires a low concentration of the Bicoid protein to become the abdomen, must be in direct contact with C &amp; F. Will contain the reproductive org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F – Requires a VERY low concentration of the Bicoid protein to become the tail, must be in direct contact with J, H, &amp; D. Will contain the a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D - Requires a VERY low concentration of the Bicoid protein to become the tail, must be in direct contact with only F. Will become a top tail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H - Requires a VERY low concentration of the Bicoid protein to become the tail, must be in direct contact with only F. Will become a bottom tail seg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raw the model as a rough “Cell” body plan, showing relative concentrations of the Bicoid protein. Use dots to model these concentrations (many dots for a high concentration, few dots for low concentration, etc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aw a rough sketch of what the “Organism” would look like including all associated parts. And of course give the alien species a name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edict 5 disruptions to this organism’s development and their consequences, and justify your prediction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3:46:00Z</dcterms:created>
  <dc:creator>biochemchic21</dc:creator>
  <dc:description/>
  <cp:keywords/>
  <dc:language>en-US</dc:language>
  <cp:lastModifiedBy>biochemchic21</cp:lastModifiedBy>
  <dcterms:modified xsi:type="dcterms:W3CDTF">2013-07-29T15:10:00Z</dcterms:modified>
  <cp:revision>11</cp:revision>
  <dc:subject/>
  <dc:title/>
</cp:coreProperties>
</file>